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oprogramowani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Studia Podyplomowe – „Logopedia – Logopeda oświatowy”</w:t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>Program edukacyjny</w:t>
      </w:r>
    </w:p>
    <w:p>
      <w:pPr>
        <w:pStyle w:val="Normal"/>
        <w:ind w:left="720" w:hanging="294"/>
        <w:rPr/>
      </w:pPr>
      <w:r>
        <w:rPr/>
        <w:t xml:space="preserve">48190000-6 </w:t>
      </w:r>
      <w:r>
        <w:rPr>
          <w:rFonts w:cs="Calibri"/>
          <w:bCs/>
        </w:rPr>
        <w:t>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4534"/>
        <w:gridCol w:w="2693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Pakiet oprogramowania edukacyj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Logoobrazki. Część I – sygmatyz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Logoobrazki. Część II - rotacyzm.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lub równoważny spełniający poniższe wymagania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Część 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Program dla dzieci w wieku od 4 do 8 lat. Służący do kształtowania prawidłowej wymowy głosek z, ż, cz, dż, s, z, c, dz, ś, ź, ć, dź oraz wspomagania harmonijnego rozwoju u dzieci. Opracowany na bazie ponad 500 obrazków. Program charakteryzujący się prostą obsługą oraz przystosowaniem do potrzeb osób niepełnosprawnych ruchow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Program posiadający  4 poziomy kształtowania umiejętnośc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POZIOM I: złożony z ćwiczeń obrazkowych. Przeznaczony dla dzieci najmłodszych. Kształtujący umiejętność spostrzegania i dobierania takich samych element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POZIOM II: kształtujący podstawowe umiejętności związane z poznawaniem liczb i cyfr, logicznym myśleniem, analizą i syntezą wzrokową i słuchow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POZIOM III: kształtujący umiejętność czytania prostych wyrazów, dodawania i odejmowania (od 0-9), tworzenia skojarzeń, dobierania elementów w kategor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POZIOM IV: doskonalący umiejętność czytania i liczenia, porównywania ilości elementów oraz bardziej skomplikowanych operacji myśl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ymaga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program działający w środowisku Windows XP/Vista/7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nośnik: płytka CD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Część I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Program dla dzieci w wieku od 4 do 8 lat. Służący do kształtowania prawidłowej wymowy głosek j, l, r oraz wspomagania harmonijnego rozwoju u dzieci. Opracowany na bazie ponad 500 obrazk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Program charakteryzujący się prostą obsługą oraz przystosowaniem do potrzeb osób niepełnosprawnych ruchow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Program posiadający  4 poziomy kształtowania umiejętnośc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POZIOM I: złożony z ćwiczeń obrazkowych. Przeznaczony dla dzieci najmłodszych. Kształtujący umiejętność spostrzegania i dobierania takich samych elementów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POZIOM II: kształtujący podstawowe umiejętności związane z poznawaniem liczb i cyfr, logicznym myśleniem, analizą i syntezą wzrokową i słuchow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POZIOM III: kształtujący umiejętność czytania prostych wyrazów, dodawania i odejmowania (od 0-9), tworzenia skojarzeń, dobierania elementów w kategor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POZIOM IV: doskonalący umiejętność czytania i liczenia, porównywania ilości elementów oraz bardziej skomplikowanych operacji myślow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ymagani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program działający w środowisku Windows XP/Vista/7,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- nośnik: płytka C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Nazwa pakietu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Wyrnieniedelikatne"/>
          <w:sz w:val="18"/>
          <w:szCs w:val="18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Cambria" w:hAnsi="Cambria" w:cs="Cambria"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59:00Z</dcterms:created>
  <dc:creator>BPiK</dc:creator>
  <dc:description/>
  <dc:language>en-US</dc:language>
  <cp:lastModifiedBy>piotr</cp:lastModifiedBy>
  <dcterms:modified xsi:type="dcterms:W3CDTF">2013-10-03T12:59:00Z</dcterms:modified>
  <cp:revision>2</cp:revision>
  <dc:subject/>
  <dc:title/>
</cp:coreProperties>
</file>